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размещении проекта схемы теплоснабжения Дальнереченского городского округа на период 2014-2028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 февраля 2012  N 154 «О требованиях к схемам теплоснабжения, порядку их разработки и утверждения», администрация Дальнереченского городского округа  размещает проект  схемы теплоснабжения Дальнереченского городского округа на период 2014-2028 годы на официальном сайте администрации Дальнереченского городского округа 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dalnerokru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раздел ЖКХ/Схема теплоснаб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 момента размещения проекта схемы на официальном сайте Дальнереченского городского округа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заинтересованные лица вправе направлять на рассмотрение замечания и предложения по проекту схе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бор замечаний и предложений по размещенному проекту  схемы теплоснабжения Дальнереченского городского округа на период  2014 - 2028 годы осуществляется в срок до 10 января 2014 года по адресу г. Дальнереченск ул. Победы, 13 каб. 28. Режим работы: понедельник-пятница часы работы </w:t>
      </w:r>
      <w:r>
        <w:rPr>
          <w:color w:val="000000"/>
          <w:sz w:val="26"/>
          <w:szCs w:val="26"/>
        </w:rPr>
        <w:t xml:space="preserve">с 9-00 до 18-00 час., обеденный перерыв с 13-00 до 14-00  час. </w:t>
      </w:r>
    </w:p>
    <w:p>
      <w:pPr>
        <w:pStyle w:val="Normal"/>
        <w:rPr>
          <w:color w:val="000000"/>
          <w:sz w:val="26"/>
          <w:szCs w:val="26"/>
          <w:highlight w:val="cyan"/>
        </w:rPr>
      </w:pPr>
      <w:r>
        <w:rPr>
          <w:color w:val="000000"/>
          <w:sz w:val="26"/>
          <w:szCs w:val="26"/>
          <w:highlight w:val="cyan"/>
        </w:rPr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highlight w:val="cyan"/>
        </w:rPr>
        <w:t>проект схемы теплоснабжения (гиперссыл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8:00Z</dcterms:created>
  <dc:creator>user52</dc:creator>
  <dc:description/>
  <cp:keywords/>
  <dc:language>en-US</dc:language>
  <cp:lastModifiedBy>user52</cp:lastModifiedBy>
  <dcterms:modified xsi:type="dcterms:W3CDTF">2013-12-03T09:10:00Z</dcterms:modified>
  <cp:revision>2</cp:revision>
  <dc:subject/>
  <dc:title>Уведомление о размещении проекта схемы теплоснабжения Дальнереченского городского округа на период 2014- 2028 годы"</dc:title>
</cp:coreProperties>
</file>